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</w:t>
      </w:r>
      <w:r>
        <w:rPr/>
        <w:t>upplementary table 1. The primer sequences of RT-PCR.</w:t>
      </w:r>
    </w:p>
    <w:tbl>
      <w:tblPr>
        <w:tblW w:w="8657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3685"/>
        <w:gridCol w:w="3569"/>
        <w:gridCol w:w="27"/>
        <w:gridCol w:w="212"/>
      </w:tblGrid>
      <w:tr>
        <w:trPr>
          <w:trHeight w:val="480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Primers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/>
              <w:t>orward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/>
              <w:t>everse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rp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ff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d4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d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DAP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fn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fn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DGF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GF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C2A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F-1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β-actin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AAGGTGCCTGTAGGTGA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TCCAAGAGCACGCAGTTT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GAAGGCATTAGTCAGCG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CGGCCATTGACTTTGTGC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TGGCAGAGTTCTCCCAGAA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GCGTTTGAACTCAACTGG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GACCTGGTGTTAGTAGACAG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TCTCGATGCAACTCTATCGT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GTGAGGTCTGCCAGTCTT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TCGATCCGCTCCTTTGATG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GCAGAATCATCACGAAG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CTGGCATCAACGCTGTCTT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ACGTCGAAAAGAAAAGTCTC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TGGCACCCAGCACAAT</w:t>
            </w:r>
          </w:p>
        </w:tc>
        <w:tc>
          <w:tcPr>
            <w:tcW w:w="35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GCAGTGACAGCGAGGA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GCCTTTACGGATGTCATCAT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CCTGCTACAACAATCCTCTC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CGTACATCCGCTTAACTGC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CTGTCAATGAACCGCT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CAGGCATTAACCTGGGTGT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ACATCAGCATCTAGGCAAAA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CCTGTACGTGTCTTCAAGGA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GTCCTTAATTGGGGTCGTT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TTGGTGCGGTCTATGA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GTCTCGATTGGATGG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ATACCGGAGCCAATGG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TTATCAAGATGCGAACTCA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GGCCGGACTCGTCATACT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engXian;等线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>
      <w:rFonts w:ascii="宋体;SimSun" w:hAnsi="宋体;SimSun" w:eastAsia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13:01:00Z</dcterms:created>
  <dc:creator>Microsoft Office 用户</dc:creator>
  <dc:description/>
  <cp:keywords/>
  <dc:language>en-US</dc:language>
  <cp:lastModifiedBy>Microsoft Office 用户</cp:lastModifiedBy>
  <dcterms:modified xsi:type="dcterms:W3CDTF">2020-08-28T12:22:00Z</dcterms:modified>
  <cp:revision>9</cp:revision>
  <dc:subject/>
  <dc:title/>
</cp:coreProperties>
</file>